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31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неизменности завещания)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завещание от ____________ года, удостоверенное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/>
        <w:t>(фамилия, имя, отчество специалиста администрации поселения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нное в реестре № ______, 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/>
        <w:t>(фамилия, имя, отчество завеща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о дня ее смерти не отменялось и не изменя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44:00Z</dcterms:created>
  <dc:creator>501</dc:creator>
  <dc:description/>
  <cp:keywords/>
  <dc:language>en-US</dc:language>
  <cp:lastModifiedBy>User</cp:lastModifiedBy>
  <dcterms:modified xsi:type="dcterms:W3CDTF">2017-12-11T05:55:00Z</dcterms:modified>
  <cp:revision>7</cp:revision>
  <dc:subject/>
  <dc:title/>
</cp:coreProperties>
</file>